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из краевого бюджета             в сумме 11 310,7 тыс. рублей, а также необходимостью увеличения расходной части бюджета на сумму 11 391,5 тыс.рубле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39 327,7 тыс.руб.» заменить цифрой «50 638,4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39 327,7 тыс.руб.» заменить цифрой «50 719,2 тыс.руб.». </w:t>
      </w:r>
    </w:p>
    <w:p>
      <w:pPr>
        <w:pStyle w:val="TextBodyIndent"/>
        <w:widowControl w:val="false"/>
        <w:ind w:firstLine="851"/>
        <w:rPr/>
      </w:pPr>
      <w:r>
        <w:rPr/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20 год» внести следующие изменения и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6 249,4» заменить цифрой «17 640,9» за счет средств, предназначенных на реализацию мероприятий по повышению безопасности дорожного движения и капитальный ремонт и ремонт автомобильных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Утвердить объем бюджетных ассигнований муниципального дорожного фонда Курчанского сельского поселения Темрюкского района         на 2020 год в сумме 17 638,9 тыс. рублей.</w:t>
      </w:r>
    </w:p>
    <w:p>
      <w:pPr>
        <w:pStyle w:val="TextBodyIndent"/>
        <w:widowControl w:val="false"/>
        <w:ind w:firstLine="851"/>
        <w:rPr/>
      </w:pPr>
      <w:r>
        <w:rPr/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30:00Z</dcterms:created>
  <dc:creator>Пользователь</dc:creator>
  <dc:description/>
  <cp:keywords/>
  <dc:language>en-US</dc:language>
  <cp:lastModifiedBy>1</cp:lastModifiedBy>
  <cp:lastPrinted>2020-01-21T13:40:00Z</cp:lastPrinted>
  <dcterms:modified xsi:type="dcterms:W3CDTF">2020-01-21T11:22:00Z</dcterms:modified>
  <cp:revision>8</cp:revision>
  <dc:subject/>
  <dc:title>СОВЕТ ГОЛУБИЦКОГО СЕЛЬСКОГО ПОСЕЛЕНИЯ</dc:title>
</cp:coreProperties>
</file>